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153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760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573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644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889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242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354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196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187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305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657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450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215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