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172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847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470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321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476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796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014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353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364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162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253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417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117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834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772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944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989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