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478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38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272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86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71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44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36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49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261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8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5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14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460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80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