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771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722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548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858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872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016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250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561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208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293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367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71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654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