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23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74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21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73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103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02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29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56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21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32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8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42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66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579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702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35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097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