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12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656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9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151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19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35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136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617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678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07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6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728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211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