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104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78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79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039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984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369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718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87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4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99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376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791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809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