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97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169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83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5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853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32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70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068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829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029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59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61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17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73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08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058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66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