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86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810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124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528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97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061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303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744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048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959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342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075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45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647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875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