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25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537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973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84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57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35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471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647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3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01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4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7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32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