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88787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27732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5088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72686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41527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8253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61977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00510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09164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42394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81836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5502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01426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6074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65678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94752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32263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