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23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4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44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558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26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79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20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562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17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31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52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90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29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26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216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