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890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55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68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611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920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031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656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093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21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50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573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874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523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