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072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847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68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617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448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18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24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510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035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268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54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6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790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035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69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832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178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