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4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8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28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11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18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22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12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7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05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45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22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37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64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83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00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