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350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664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713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84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105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942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408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930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4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36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2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89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95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