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79741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45782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78034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84621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3307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44031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25243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49931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79962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89765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38019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25939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43168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39216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86546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76601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48807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