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793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367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571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5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205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189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329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13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162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455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908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939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207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733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805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