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81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98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83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8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62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32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18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4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11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73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86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05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