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40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86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44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01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90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687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585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87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33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47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32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13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15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38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26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016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