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232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202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137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395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697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116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277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218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074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222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313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759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857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341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802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