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581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973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3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3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80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638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16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67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850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937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001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416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02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