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0298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931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7966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032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0612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613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6247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9560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9402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434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890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228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577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1437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055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348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81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