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87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846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44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876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64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740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944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473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11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792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466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515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779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509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222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