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6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85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75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710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24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24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376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77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684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74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92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