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831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29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05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42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74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289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5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93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8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96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87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9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316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33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48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96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75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