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496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819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663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534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207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058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392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547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334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511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047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284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260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614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737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