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26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260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20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21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45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0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73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139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84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57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66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29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833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