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05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34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7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7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76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5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14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69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8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90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49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6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5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882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19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069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