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448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38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986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903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541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315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44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94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793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145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05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125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789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188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896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