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96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07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432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6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086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45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01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41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881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38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2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82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45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