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609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863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342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342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870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579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638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139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224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50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09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639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86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334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13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034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373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