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5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5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4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2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2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2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945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41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326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0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733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72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68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0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61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