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73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03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07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41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76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7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7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054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52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237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6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892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60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