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8584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489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457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375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004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439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544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544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153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497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907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716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121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033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036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869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113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