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781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102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44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898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185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91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689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191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398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70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951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419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48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