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254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981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795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20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590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836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309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578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800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570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524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841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376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776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820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310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800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