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00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796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5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12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035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25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878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078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562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24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131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43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572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49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538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