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53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443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827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605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37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284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76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731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551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031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159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251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666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