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613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179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65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325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52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87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91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591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967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9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797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510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48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813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179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41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216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