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6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7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0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93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34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72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299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3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1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17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91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688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10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06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04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