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849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8829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4480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4237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4064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3717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9215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12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9461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6272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324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022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4299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