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73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403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284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725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369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026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379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501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309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329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672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406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614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919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68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429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260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