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160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644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860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687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161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83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994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115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660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272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771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376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751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638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560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