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413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146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747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79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260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774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526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957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741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598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135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884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377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