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833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834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07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013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52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90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65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21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443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02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483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02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87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794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33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9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587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