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57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59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535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242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27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289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52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59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25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216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74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33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5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15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58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