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796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985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714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950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294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669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444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564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395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034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859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565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045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