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642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898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788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053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82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993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190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333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236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263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01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305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43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300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66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522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589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