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318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920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036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783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498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935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255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787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688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843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611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683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216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183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486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